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0" w:leader="none"/>
        </w:tabs>
        <w:spacing w:before="340" w:after="330"/>
        <w:ind w:left="0" w:right="0" w:hanging="0"/>
        <w:jc w:val="center"/>
        <w:rPr/>
      </w:pPr>
      <w:r>
        <w:rPr/>
        <w:t>MTB File Format V1.0</w:t>
      </w:r>
    </w:p>
    <w:p>
      <w:pPr>
        <w:pStyle w:val="Normal"/>
        <w:rPr/>
      </w:pPr>
      <w:r>
        <w:rPr/>
        <w:t>.</w:t>
      </w:r>
      <w:r>
        <w:rPr>
          <w:rFonts w:cs="Times New Roman" w:ascii="Times New Roman" w:hAnsi="Times New Roman"/>
          <w:sz w:val="16"/>
          <w:szCs w:val="16"/>
        </w:rPr>
        <w:t>MTB file is used for keep preset setting for MTB Command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t’s a text fil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first line is title, keep model and version, e.g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MTB-COMMAND V1.0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n is preset name, for example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Preset Name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MTB-Preset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first line is for remark, let it easy to found a segment to edit. It should skipped by the editor program, you could omit i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ice here, all the remark line is the .MTB file start with “*, don’t use such a combination for your application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next line is the text of preset name, the max length is 11 character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hen it is the Fader Limit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Fader Limit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,97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30 is the MIN value of the fader read as 0, if you could not reach 0 on the MTB Command, try to enlarge this valu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970 is the MAX value of the fader read as 127, if you could not reach 127 on the MTB Command, try to reduce this valu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hen it is the V_Pot Limit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V_Pot Limit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,97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30 is the MIN value of the v_pot read as 0, if you could not reach 0 on the MTB Command, try to enlarge this valu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970 is the MAX value of the v_pot read as 127, if you could not reach 127 on the MTB Command, try to reduce this valu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bove are total setting of the preset, then are element setting, one by on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re are 56 elements, all with the same data structur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e, the sequence of the elements is fixed, i.e. V_Pot 1, V_Pot 2, etc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et’s analyse setting of V_Pot 1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V_Pot 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DAW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6,16,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  PAN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MIDI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6,10,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line “*: V_Pot 1” is just a label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n “**:DAW”, means the next data is for DAW mode setting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6 is attribute byte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 fader and v_pot, if the attribute is 16, the feature is DRAWBAR, if the attribute is 0, the feature is NORMAL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 button, if the attribute is 128, the feature is PUSH, if 0, the feature is TOGGL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6,16,0 are three MIDI event assigned to V_POT 1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“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PAN 1” is the explain text for i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“**:MIDI” means the next data is for MIDI mode setting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 is attribute byt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6,16,0 are three MIDI event assigned to V_POT 1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“”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eans no explain text for it, because in MIDI mode, all the means of MIDI event is specified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 MIDI mode, buttons could assign as simulate PC key, the setting as follow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Button 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DAW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4,8,12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 Solo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MIDI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5,3,9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Track EQ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he midi event data, 255,3,9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first byte 255 means it’s a PC Key assign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 is control key statu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 is key cod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 MIDI mode, buttons could assign as SysEx, the setting as follow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 : Button 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DAW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4,8,12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 Solo 1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** : MIDI"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0,1,2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,4,F7,0,0,0,0,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he midi event data, 240,1,2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first byte 240 means it’s a SysEx assign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SysEx message is : F0 01 02 03 04 F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50:00Z</dcterms:created>
  <dc:creator>Administrator</dc:creator>
  <dc:description/>
  <dc:language>en-US</dc:language>
  <cp:lastModifiedBy>Administrator</cp:lastModifiedBy>
  <dcterms:modified xsi:type="dcterms:W3CDTF">2008-02-22T15:32:00Z</dcterms:modified>
  <cp:revision>2</cp:revision>
  <dc:subject/>
  <dc:title/>
</cp:coreProperties>
</file>